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++ interface to SWI-Prolog. SWI-Prolo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++ for a very long time, but only by call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unctions of the C-interface. The interface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rue C++ layer around the C-interface for much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programming from C++. The interface deal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to and from native C data-types, transparent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making queries to Prolog and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eting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Wysk has defined an alternative C++ mapping based 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to the STL frame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volker-wysk.de/swiprolog-c++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type{term_t}. In C++, \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lass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type{char *}, \type{wchar_t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 and \type{doub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.  Provides constructors and operator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C-data and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lass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istenc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Permissio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in their internal Prolo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(++)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c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hello-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shows the basic definition of the predicate hello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(char *)A1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EDICATE()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lass{PlTerm}. Casting a \class{PlTerm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or \type{wchar_t *} provides the natural typ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olog 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dding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\class{PlTerm} to a \type{long} performs a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C++ exception if the Prolog argument is not a Prolo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 that can be converted without loss to a \type{lo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 operator of \class{PlTerm} is defined to perfo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TRUE} or \const{FALSE}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ve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mber-function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ed a Prolog exception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(long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 = (double)sum/(double)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lass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nstruct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lass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 = (void *)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(void *)A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ing PlTerm to native C-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a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can be casted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type{long} if the \class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lass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\const{=} is defined for the \arg{Types} \class{Pl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, \type{double}, \type{char *}, \type{wchar_t*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Atom}. It performs Prolog unification and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turn-value leads to somewhat unconventional-loo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, assignment returns the value assigned in C. 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fundamentally different to assignment as it can suc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Here is a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 =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lass{PlTerm} to a \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lass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lass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lass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lass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lass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lass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lass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lass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}</w:t>
        <w:tab/>
        <w:tab/>
        <w:t>\label{sec: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lass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lass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lass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lass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lass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 represents the empty list. If \class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c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lass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Prolo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olog-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PlAtom}</w:t>
        <w:tab/>
        <w:tab/>
        <w:t>\label{sec: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lass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PRE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NULL, 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the call-backs on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\const{FALSE} if there are no (more)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av[0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lass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wchar_t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lass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ry requires term-references and using \class{Pl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lass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lass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edicate-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PL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arity; (void)c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erm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rai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PL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lass{PlTermv} instance and maps exception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to Prolog exceptions.  The \class{PlRegister}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registers the predicate.  Finally, th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tions of 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edicate-macro-vari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() macros has a number of variation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PREDICATE0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PREDICATE(name, 0).  It avoids a compil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\const{PL_av}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be used to create predicates whose nam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dentifier. Here is a ---hypothetical--- example, which u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with a stringified version of the first. The `c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name for the functions. The concret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but must be unique. Typically it is a descriptive n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mposed by C++ in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_PREDICATE("#", hash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2 = (wchar_t*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_NONDET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on-deterministic Prolog predicate in C++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.  FIXME: Needs cleanup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of \class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lass{PlTypeEror} and \class{PlDomain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lass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 or PlException::cppThrow().  The latter refines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lass according to the represented Prolog exce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lass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 ex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ATE()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lass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(char *)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(char *)ex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type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domain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and \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-conversion between the two, this interfac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lass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swipl-ld}{1}.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linker should be used to deal with the C++ runtim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}</w:t>
        <w:tab/>
        <w:tab/>
        <w:tab/>
        <w:tab/>
        <w:t>\label{sec: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