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invalidated an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incremental}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ager and lazy 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-laz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notonic tabling. The default is \emph{ea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 asserted clause is immediately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network.  Possibly resulting new answer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tabling-tracking}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azy}.  A predicate is marked for lazy using the \const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hown below, or by setting the \prologflag{table_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\const{la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(monotonic,la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tabled as monotonic and lazy and an ans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notonic dynamic predicates, all dependent monot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es are invalidated and the answer is que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pendency. A subsequent call to one of the invalidat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-evaluates the tables. For a monotonic tabl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queued answers through the dependencies. Rem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a monotonic dynamic predicates invalidates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marks all these tables for \emph{forced reevalua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are reevaluated using the same algorithm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monotonic tables may depend on eager monotonic tab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aking an eager monotonic table depend on a lazy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one would have to reevaluate the lazy table to make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ent. Therefore, a dependency of an eager table on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lently converted into a lazy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tonic tabling with ex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no-external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depend on monotonic dynamic predicat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ere is external dynamic data such as a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maintain a shadow copy of all the external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. This wastes resources and introduc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allows to use this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urce.  To do this, create a dynamic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accesse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my_data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cess external 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tonic table that depends on \nopredref{my_data}{2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correctly and build a dependency. Next, if a new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xternal data the user must call incr_propagate_call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library \pllib{increval}. Similarly, when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xtenal data we use incr_invalidate_calls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alls must be made \emph{after} the external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.e., \nopredref{my_data}{2} must reflect th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cr_propagate_calls/1 or incr_invalidate_call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increv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new_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propag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removed_my_data(X,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invalid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r_propagate_calls}{1}{: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otonic answer propagation similarly to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asserted for a monotonic dynamic predicate.  The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ust match a monotonic dynamic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no-external-data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es and tabling instrumenta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\arg{Specification} is compatible with table/1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with \jargon{answer subsumption} may be remo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specification. The untable/1 predicate is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examining the effect of various tabling scenari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ar program interactively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using untable/1 followed by table/1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l tables associated with the given predicate(s), flush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using one of the table abolish predicates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and compatibility with other Prolog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all_tables/0, abolish_private_tables/0, abolish_shared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 or abolish_table_subgoals/1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for \nopredref{p}{3}, run the goal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or/3 may be used to create a \jargon{head term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and 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olish_table_subgoals(p(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