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5970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1972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15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3044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